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Verdana" w:ascii="Verdana" w:hAnsi="Verdana"/>
          <w:sz w:val="18"/>
          <w:szCs w:val="18"/>
          <w:highlight w:val="yellow"/>
          <w:lang w:eastAsia="el-GR"/>
        </w:rPr>
        <w:t>…………………</w:t>
      </w:r>
      <w:r>
        <w:rPr>
          <w:rFonts w:cs="Verdana" w:ascii="Verdana" w:hAnsi="Verdana"/>
          <w:sz w:val="18"/>
          <w:szCs w:val="18"/>
          <w:lang w:eastAsia="el-GR"/>
        </w:rPr>
        <w:t xml:space="preserve">..» στο οποίο συμμετείχα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eastAsia="el-GR"/>
        </w:rPr>
      </w:pPr>
      <w:r>
        <w:rPr>
          <w:rFonts w:cs="Verdana" w:ascii="Verdana" w:hAnsi="Verdana"/>
          <w:b/>
          <w:sz w:val="18"/>
          <w:szCs w:val="18"/>
          <w:lang w:eastAsia="el-GR"/>
        </w:rPr>
      </w:r>
    </w:p>
    <w:p>
      <w:pPr>
        <w:pStyle w:val="Normal"/>
        <w:jc w:val="both"/>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w:t>
      </w:r>
      <w:r>
        <w:rPr>
          <w:rFonts w:cs="Verdana" w:ascii="Verdana" w:hAnsi="Verdana"/>
          <w:color w:val="FF0000"/>
          <w:sz w:val="18"/>
          <w:szCs w:val="18"/>
          <w:lang w:eastAsia="el-GR"/>
        </w:rPr>
        <w:t>να προστεθούν η αρμόδια ΕΥ/ΕΦ και ο Δικαιούχος</w:t>
      </w:r>
      <w:r>
        <w:rPr>
          <w:rFonts w:cs="Verdana" w:ascii="Verdana" w:hAnsi="Verdana"/>
          <w:sz w:val="18"/>
          <w:szCs w:val="18"/>
          <w:lang w:eastAsia="el-GR"/>
        </w:rPr>
        <w:t>),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 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και σε διάστημα έως τέσσερεις (4) εβδομάδες από την ημερομηνία αυτή (π.χ. εάν η ολοκλήρωση/αποχώρηση από το πρόγραμμα πραγματοποιήθηκε στις 6 Σεπτεμβρίου 2021, απαντήστε τις παρακάτω ερωτήσεις για το τι ισχύει έως 4 Οκτωβρίου 202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ΜΕ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310020806"/>
            <w:bookmarkStart w:id="1" w:name="__Fieldmark__0_1310020806"/>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310020806"/>
            <w:bookmarkStart w:id="3" w:name="__Fieldmark__1_1310020806"/>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310020806"/>
            <w:bookmarkStart w:id="5" w:name="__Fieldmark__2_1310020806"/>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310020806"/>
            <w:bookmarkStart w:id="7" w:name="__Fieldmark__3_1310020806"/>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310020806"/>
            <w:bookmarkStart w:id="9" w:name="__Fieldmark__4_1310020806"/>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310020806"/>
            <w:bookmarkStart w:id="11" w:name="__Fieldmark__5_1310020806"/>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310020806"/>
            <w:bookmarkStart w:id="13" w:name="__Fieldmark__6_1310020806"/>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310020806"/>
            <w:bookmarkStart w:id="15" w:name="__Fieldmark__7_1310020806"/>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310020806"/>
            <w:bookmarkStart w:id="17" w:name="__Fieldmark__8_1310020806"/>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310020806"/>
            <w:bookmarkStart w:id="19" w:name="__Fieldmark__9_1310020806"/>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310020806"/>
            <w:bookmarkStart w:id="21" w:name="__Fieldmark__10_1310020806"/>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310020806"/>
            <w:bookmarkStart w:id="23" w:name="__Fieldmark__11_1310020806"/>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310020806"/>
            <w:bookmarkStart w:id="25" w:name="__Fieldmark__12_1310020806"/>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310020806"/>
            <w:bookmarkStart w:id="27" w:name="__Fieldmark__13_1310020806"/>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310020806"/>
            <w:bookmarkStart w:id="29" w:name="__Fieldmark__14_1310020806"/>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310020806"/>
            <w:bookmarkStart w:id="31" w:name="__Fieldmark__15_1310020806"/>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310020806"/>
            <w:bookmarkStart w:id="33" w:name="__Fieldmark__16_1310020806"/>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310020806"/>
            <w:bookmarkStart w:id="35" w:name="__Fieldmark__17_1310020806"/>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310020806"/>
            <w:bookmarkStart w:id="37" w:name="__Fieldmark__18_1310020806"/>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310020806"/>
            <w:bookmarkStart w:id="39" w:name="__Fieldmark__19_1310020806"/>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310020806"/>
            <w:bookmarkStart w:id="41" w:name="__Fieldmark__20_1310020806"/>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310020806"/>
            <w:bookmarkStart w:id="43" w:name="__Fieldmark__21_1310020806"/>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310020806"/>
            <w:bookmarkStart w:id="45" w:name="__Fieldmark__22_1310020806"/>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310020806"/>
            <w:bookmarkStart w:id="47" w:name="__Fieldmark__23_1310020806"/>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310020806"/>
            <w:bookmarkStart w:id="49" w:name="__Fieldmark__24_1310020806"/>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310020806"/>
            <w:bookmarkStart w:id="51" w:name="__Fieldmark__25_1310020806"/>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310020806"/>
            <w:bookmarkStart w:id="53" w:name="__Fieldmark__26_1310020806"/>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310020806"/>
            <w:bookmarkStart w:id="55" w:name="__Fieldmark__27_1310020806"/>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310020806"/>
      <w:bookmarkStart w:id="57" w:name="__Fieldmark__28_1310020806"/>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310020806"/>
      <w:bookmarkStart w:id="59" w:name="__Fieldmark__29_1310020806"/>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napToGrid w:val="false"/>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310020806"/>
            <w:bookmarkStart w:id="61" w:name="__Fieldmark__30_1310020806"/>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310020806"/>
      <w:bookmarkStart w:id="63" w:name="__Fieldmark__31_1310020806"/>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310020806"/>
      <w:bookmarkStart w:id="65" w:name="__Fieldmark__32_1310020806"/>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ΜΕΤΑ ΤΗΝ ΕΞΟΔΟ</w:t>
            </w:r>
          </w:p>
          <w:p>
            <w:pPr>
              <w:pStyle w:val="Normal"/>
              <w:spacing w:before="120" w:after="0"/>
              <w:jc w:val="both"/>
              <w:rPr/>
            </w:pPr>
            <w:r>
              <w:rPr>
                <w:rFonts w:cs="Verdana" w:ascii="Verdana" w:hAnsi="Verdana"/>
                <w:bCs/>
                <w:sz w:val="20"/>
                <w:szCs w:val="20"/>
              </w:rPr>
              <w:t>Β. Συμμετέχετε σε κάποιο (άλλ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310020806"/>
            <w:bookmarkStart w:id="67" w:name="__Fieldmark__33_1310020806"/>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310020806"/>
            <w:bookmarkStart w:id="69" w:name="__Fieldmark__34_1310020806"/>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310020806"/>
            <w:bookmarkStart w:id="71" w:name="__Fieldmark__35_1310020806"/>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310020806"/>
            <w:bookmarkStart w:id="73" w:name="__Fieldmark__36_1310020806"/>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310020806"/>
            <w:bookmarkStart w:id="75" w:name="__Fieldmark__37_1310020806"/>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310020806"/>
            <w:bookmarkStart w:id="77" w:name="__Fieldmark__38_1310020806"/>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310020806"/>
            <w:bookmarkStart w:id="79" w:name="__Fieldmark__39_1310020806"/>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310020806"/>
            <w:bookmarkStart w:id="81" w:name="__Fieldmark__40_1310020806"/>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Ε. ΑΠΟΤΕΛΕΣΜΑΤΑ ΤΗΣ ΠΡΑΞΗΣ </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Ε.1 Αποκτήθηκε εξειδίκευση μετά την συμμετοχή σας στο πρόγραμμα (πιστοποιητικό, δίπλωμα, πτυχίο κοκ)</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Δηλώνω υπεύθυνα ότι τα παραπάνω στοιχεία είναι αληθή</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Ημερομηνία Συμπλήρωσης</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Υπογραφή</w:t>
      </w:r>
    </w:p>
    <w:sectPr>
      <w:headerReference w:type="default" r:id="rId3"/>
      <w:footerReference w:type="default" r:id="rId4"/>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21-07-16T11:07:00Z</cp:lastPrinted>
  <dcterms:modified xsi:type="dcterms:W3CDTF">2021-09-02T09:30:00Z</dcterms:modified>
  <cp:revision>28</cp:revision>
  <dc:subject/>
  <dc:title>ΠΛΗΡΟΦΟΡΙΑΚΑ ΣΤΟΙΧΕΙΑ ΩΦΕΛΟΥΜΕΝΩΝ ΤΟΥ ΠΡΟΓΡΑΜΜΑΤΟΣ</dc:title>
</cp:coreProperties>
</file>